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679450</wp:posOffset>
                      </wp:positionV>
                      <wp:extent cx="171450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15.5pt;mso-wrap-distance-left:9.05pt;mso-wrap-distance-right:9.05pt;mso-wrap-distance-top:0pt;mso-wrap-distance-bottom:0pt;margin-top:53.5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h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31825</wp:posOffset>
                      </wp:positionV>
                      <wp:extent cx="1981200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15.5pt;mso-wrap-distance-left:9.05pt;mso-wrap-distance-right:9.05pt;mso-wrap-distance-top:0pt;mso-wrap-distance-bottom:0pt;margin-top:49.7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79450</wp:posOffset>
                      </wp:positionV>
                      <wp:extent cx="2038350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115.5pt;mso-wrap-distance-left:9.05pt;mso-wrap-distance-right:9.05pt;mso-wrap-distance-top:0pt;mso-wrap-distance-bottom:0pt;margin-top:5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57555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9.6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757555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9.6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757555</wp:posOffset>
                      </wp:positionV>
                      <wp:extent cx="1762125" cy="146685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9.6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757555</wp:posOffset>
                      </wp:positionV>
                      <wp:extent cx="2924175" cy="146685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417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144"/>
                                      <w:szCs w:val="144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25pt;height:115.5pt;mso-wrap-distance-left:9.05pt;mso-wrap-distance-right:9.05pt;mso-wrap-distance-top:0pt;mso-wrap-distance-bottom:0pt;margin-top:59.65pt;mso-position-vertical-relative:text;margin-left:1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44"/>
                                <w:szCs w:val="144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3:00Z</dcterms:created>
  <dc:creator>Gwyneth</dc:creator>
  <dc:description/>
  <dc:language>en-US</dc:language>
  <cp:lastModifiedBy>Gareth Pitchford</cp:lastModifiedBy>
  <dcterms:modified xsi:type="dcterms:W3CDTF">2010-11-04T09:23:00Z</dcterms:modified>
  <cp:revision>2</cp:revision>
  <dc:subject/>
  <dc:title/>
</cp:coreProperties>
</file>